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u w:val="single"/>
        </w:rPr>
        <w:t xml:space="preserve">Sonet </w:t>
      </w:r>
      <w:r>
        <w:rPr>
          <w:u w:val="single"/>
        </w:rPr>
        <w:t>–neboli znělka, forma užívaná v lyrické poezii</w:t>
      </w:r>
      <w:r>
        <w:rPr/>
        <w:t>.</w:t>
      </w:r>
    </w:p>
    <w:p>
      <w:pPr>
        <w:pStyle w:val="Normal"/>
        <w:rPr/>
      </w:pPr>
      <w:r>
        <w:rPr/>
        <w:t>Vyznačuje se stavbou ze čtrnácti veršů.</w:t>
      </w:r>
    </w:p>
    <w:p>
      <w:pPr>
        <w:pStyle w:val="Normal"/>
        <w:rPr/>
      </w:pPr>
      <w:r>
        <w:rPr/>
        <w:t>Forma sonetu se vyvíje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lký tvůrce sonetu </w:t>
      </w:r>
      <w:r>
        <w:rPr>
          <w:b/>
          <w:i/>
          <w:u w:val="single"/>
        </w:rPr>
        <w:t>W.Shakespeare</w:t>
      </w:r>
      <w:r>
        <w:rPr/>
        <w:t xml:space="preserve"> tvořil v tomto veršovém schématu.</w:t>
      </w:r>
    </w:p>
    <w:p>
      <w:pPr>
        <w:pStyle w:val="Normal"/>
        <w:rPr/>
      </w:pPr>
      <w:r>
        <w:rPr/>
        <w:t>Tři sloky po čtyřech verších, poslední po dvou verších. Změnil původní znění Petrarcova sonet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BAB  CDCD  EFEF G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Když hudbě se, má hudbo, oddáváš</w:t>
      </w:r>
      <w:r>
        <w:rPr>
          <w:rFonts w:cs="Bookman Old Style" w:ascii="Bookman Old Style" w:hAnsi="Bookman Old Style"/>
          <w:sz w:val="22"/>
          <w:szCs w:val="22"/>
        </w:rPr>
        <w:br/>
        <w:br/>
        <w:t>Když hudbě se, má hudbo, oddáváš</w:t>
        <w:br/>
        <w:t>na onom nástroji, jejž rozeznějí</w:t>
        <w:br/>
        <w:t>tvé něžné prsty, a všem strunám dáš</w:t>
        <w:br/>
        <w:t>takový souzvuk, až se celý chvěji,</w:t>
        <w:br/>
        <w:t>já klapkám závidím, že v dotycích</w:t>
        <w:br/>
        <w:t>ti smějí letmo líbat bříška dlaně,</w:t>
        <w:br/>
        <w:t>kdežto mé rty se durdí pro ten hřích</w:t>
        <w:br/>
        <w:t>drzého dřeva, rudě hledí na ně.</w:t>
        <w:br/>
        <w:t>S tou klávesnicí hned bych měnil rád,</w:t>
        <w:br/>
        <w:t>co ji tvá ruka hbitě rozechvívá,</w:t>
        <w:br/>
        <w:t>v ní mrtvé dřevo necháš vyhrávat</w:t>
        <w:br/>
        <w:t>a vůbec nedbáš o má ústa živá.</w:t>
        <w:br/>
        <w:t>Když klávesy tak těší styk s tvou dlaní,</w:t>
        <w:br/>
        <w:t>prsty jim nech, mně rty dej k zulíbání!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ladatel sonetu, italský básník </w:t>
      </w:r>
      <w:r>
        <w:rPr>
          <w:b/>
          <w:i/>
          <w:u w:val="single"/>
        </w:rPr>
        <w:t>Francesko Petrarca</w:t>
      </w:r>
      <w:r>
        <w:rPr/>
        <w:t>, měl formu sonetu takovout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BAB  ABAB CDE CDE</w:t>
      </w:r>
    </w:p>
    <w:p>
      <w:pPr>
        <w:pStyle w:val="Normlnweb"/>
        <w:rPr/>
      </w:pPr>
      <w:r>
        <w:rPr>
          <w:rFonts w:cs="Bookman Old Style" w:ascii="Bookman Old Style" w:hAnsi="Bookman Old Style"/>
          <w:i/>
          <w:iCs/>
          <w:sz w:val="22"/>
          <w:szCs w:val="22"/>
        </w:rPr>
        <w:t>Rozvíval kdysi vánek zlaté vlasy</w:t>
      </w:r>
      <w:r>
        <w:rPr>
          <w:rFonts w:cs="Bookman Old Style" w:ascii="Bookman Old Style" w:hAnsi="Bookman Old Style"/>
          <w:sz w:val="22"/>
          <w:szCs w:val="22"/>
        </w:rPr>
        <w:br/>
        <w:br/>
        <w:t>Rozvíval kdysi vánek zlaté vlasy</w:t>
        <w:br/>
        <w:t>a v tisíc sladkých uzlů zaplétal;</w:t>
        <w:br/>
        <w:t>nad všechnu míru v krásných očích plál</w:t>
        <w:br/>
        <w:t>líbezný svit, skrovný v nich v dnešní časy.</w:t>
        <w:br/>
        <w:br/>
        <w:t>Zbarvil tvář vskutku soucit, nebo já si</w:t>
        <w:br/>
        <w:t>to při pohledu jenom namlouval?</w:t>
        <w:br/>
        <w:t>V prsou jsem tolik vznětů k lásce hřál:</w:t>
        <w:br/>
        <w:t>Je to snad div, že vzplanul jsem z té krásy?</w:t>
        <w:br/>
        <w:br/>
        <w:t>Ona jak smrtelnice nechodila,</w:t>
        <w:br/>
        <w:t>šla krokem andělů a její slova</w:t>
        <w:br/>
        <w:t>znívala jinak, než zní lidský hlas.</w:t>
        <w:br/>
        <w:br/>
        <w:t>Duch z nebes, živé slunce tenkrát byla,</w:t>
        <w:br/>
        <w:t>jak jsem ji viděl. Tak ji vidím znova.</w:t>
        <w:br/>
        <w:t>Vem luku šípy - rána pálí zas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32:00Z</dcterms:created>
  <dc:creator>Zdenka</dc:creator>
  <dc:description/>
  <cp:keywords/>
  <dc:language>en-US</dc:language>
  <cp:lastModifiedBy>Zdenka</cp:lastModifiedBy>
  <cp:lastPrinted>2009-09-29T19:58:00Z</cp:lastPrinted>
  <dcterms:modified xsi:type="dcterms:W3CDTF">2009-09-29T17:58:00Z</dcterms:modified>
  <cp:revision>1</cp:revision>
  <dc:subject/>
  <dc:title>Sonet –neboli znělka, forma užívaná v lyrické poezii</dc:title>
</cp:coreProperties>
</file>